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jc w:val="both"/>
        <w:rPr>
          <w:rFonts w:ascii="Berlin Sans FB" w:hAnsi="Berlin Sans FB" w:cs="Berlin Sans FB"/>
          <w:b/>
          <w:b/>
          <w:i/>
          <w:i/>
          <w:color w:val="4C2304"/>
          <w:u w:val="single"/>
        </w:rPr>
      </w:pPr>
      <w:r>
        <w:rPr>
          <w:rFonts w:cs="Berlin Sans FB" w:ascii="Berlin Sans FB" w:hAnsi="Berlin Sans FB"/>
          <w:b/>
          <w:i/>
          <w:color w:val="4C2304"/>
          <w:u w:val="single"/>
        </w:rPr>
        <w:t>“</w:t>
      </w:r>
      <w:r>
        <w:rPr>
          <w:rFonts w:cs="Berlin Sans FB" w:ascii="Berlin Sans FB" w:hAnsi="Berlin Sans FB"/>
          <w:b/>
          <w:i/>
          <w:color w:val="4C2304"/>
          <w:u w:val="single"/>
        </w:rPr>
        <w:t>MUSSOLINI E L’INTERVENTISMO”</w:t>
      </w:r>
    </w:p>
    <w:p>
      <w:pPr>
        <w:pStyle w:val="NormaleWeb"/>
        <w:spacing w:before="280" w:after="0"/>
        <w:jc w:val="both"/>
        <w:rPr/>
      </w:pPr>
      <w:r>
        <w:rPr>
          <w:rFonts w:cs="Berlin Sans FB" w:ascii="Berlin Sans FB" w:hAnsi="Berlin Sans FB"/>
        </w:rPr>
        <w:t>Quando Mussolini lanciò la propria campagna interventista dalle colonne de “II Popolo d'Italia” , i suoi oppositori si chiesero da chi avesse ottenuto i soldi per finanziare il giornale. I fondi per far partire il giornale giunsero inizialmente da Filippo Naldi, il proprietario de “Il Resto del Carlino”: una parte di questo denaro proveniva dai governi belga e francese. Alcuni anni dopo Mussolini sarebbe stato sostenuto da ricchi industriali di Milano e Torino.I repubblicani guidavano la manifestazioni a favore dell'intervento. L'ambasciatore inglese, Sir Rennel Rood, informò il Ministero degli Esteri a Londra che gli industriali italiani si opponevano all'ingresso in guerra a fianco degli Alleati a causa dei loro legami con la Germania.                                                                       La maggior parte dei socialisti era contraria a tutte le guerre: la maggioranza dell'aristocrazia si opponeva all'intervento perché consideravano l'Europa il baluardo dei privilegi aristocratici. Anche la Chiesa si opponeva alla guerra.                                                                                                 Furono la borghesia e la gente che la seguiva a condurre l'Italia in guerra, con i repubblicani che sostenevano il principio della guerra in favore della democrazia.                                                                Nella campagna interventista Mussolini ebbe un ruolo attivo anche se non fortemente decisivo, soprattutto a Milano.                                                                                                                                          A metà dicembre del 1914 i serbi lanciarono un'offensiva che fece arretrare l'esercito austriaco oltre la frontiera ungherese. Mussolini li elogiò ne “Il Popolo d'Italia” in un articolo intitolato “ Viva la Serbia” del 12 dicembre: gli austriaci avevano affondato i propri colpi nel corpo dei serbi, ma questi avevano combattuto gloriosamente scacciandoli, mentre l'Italia era rimasta neutrale per sua vergogna.                                                                                                                                                   A Natale giunse la notizia che Bruno e Costante Garibaldi erano rimasti uccisi nelle Argonne combattendo per l'esercito francese. L'8 gennaio su “Il Popolo d'Italia” Mussolini scrisse un articolo nel quale elogiò i fratelli Garibaldi per aver continuato le tradizioni repubblicane della loro famiglia e per aver lottato per la causa della democrazia e della rivoluzione, mentre il re d'Italia e il Papa rimanevano neutrali e i socialisti italiani stavano agendo come esercito segreto degli austriaci.                                                                                                                                                                       Francia, Inghilterra e Russia stavano combattendo per le piccole nazioni oppresse ( Serbia, Belgio) con il sostegno dei socialisti. Ma i socialisti italiani stavano adottando una neutralità codarda, allineandosi con il Quirinale e il Vaticano nell'opposizione alla rivoluzione democratica contro la monarchia asburgica.                                                                                                                               In primavera la campagna interventista divenne più estesa e acuta e assunse forme sempre più incostituzionali e violente.                                                                                                                                      La sera di domenica 11 aprile i Fasci d'azione milanesi indissero una grande dimostrazione in Piazza Duomo. Il loro appello ai proletari milanesi venne pubblicato su “Il Popolo d'Italia” il 10 aprile. Negarono che i fascisti rivoluzionari fossero nazionalisti, ma affermarono che la neutralità era sostenuta solo dalla monarchia , dal Vaticano, dalla borghesia e dai socialisti che amavano la Germania.                                                                                                                                                            La campagna interventista si intensificò ulteriormente a maggio. Il 5 maggio , 55° anniversario della spedizione di Garibaldi, venne scoperto a Quarto un monumento ai Mille. Gli interventisti trasformarono questo avvenimento in una grande dimostrazione in favore della guerra. Il principale oratore a Quarto fu il poeta Gabriele D'Annunzio.                                                                             I socialisti e i liberali di Giolitti, contrari all'intervento, non riuscirono ad affermarsi. Il 1° maggio giunse a Milano il deputato socialista Mazzoni per parlare a un comizio, mostrando solidarietà ai socialisti austriaci e tedeschi. Il 3 maggio in un articolo su “Il Popolo d'Italia” Mussolini scrisse che Mazzoni, parlando a Milano, la città delle cinque giornate, aveva osato fare un'apologia sfacciata e svergognata di Austria e Germania.                                                                                            L'11 maggio Mussolini parlò ad una grande dimostrazione interventista a Milano e disse che se l'Italia non muoveva guerra dalle sue frontiere, ci sarebbe stata una guerra civile all'internodel paese e che ciò avrebbe significato la rivoluzione.                                                                                         Tre giorni dopo gli interventisti a Roma, dopo aver ascoltato un discorso di D'Annunzio, presero d'assalto la Camera dei Deputati a Palazzo Montecitorio, ma vennero respinti dalla polizia.</w:t>
      </w:r>
    </w:p>
    <w:p>
      <w:pPr>
        <w:pStyle w:val="NormaleWeb"/>
        <w:spacing w:before="280" w:after="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Gli interventisti non sapevano che i loro sforzi erano inutili. Il Governo di Salandra aveva negoziato sia con gli Alleati sia con gli Austriaci. Salandra era riuscito a ottenere un offerta migliore dagli Alleati e il 16 aprile 1915 firmò in segreto il Trattato di Londra. L'Inghilterra e la Francia avevano promesso all'Italia che, se fosse intervenuta al loro fianco, le avrebbero ceduto, dopo la vittoria, il Trentino, Trieste, Fiume e le zone adiacenti, Rodi e le Isole del Dodecaneso che appartenevano alla Turchia e la regione dell' Oltregiuba nell'Africa orientale inglese.                                                      Su richiesta del governo italiano i termini del trattato rimasero segreti agli alleati serbi.                                         Il 23 maggio 1915 il governo italiano ordinò una mobilitazione generale e il giorno successivo dichiarò guerra all'Austria. La guerra contro la Germania, la Turchia e la Bulgaria si susseguirono.                   Il 23 maggio da “Il Popolo d'Italia” Mussolini scriveva: “</w:t>
      </w:r>
      <w:r>
        <w:rPr>
          <w:rFonts w:cs="Berlin Sans FB" w:ascii="Berlin Sans FB" w:hAnsi="Berlin Sans FB"/>
          <w:i/>
          <w:iCs/>
        </w:rPr>
        <w:t xml:space="preserve"> A partire da oggi ci sono solo italiani... tutti gli italiani sono uniti in un blocco d'acciaio... il generale Cadorna ha sguainato la spada e arriverà a Vienna. Viva l'Italia!”.</w:t>
      </w:r>
    </w:p>
    <w:p>
      <w:pPr>
        <w:pStyle w:val="NormaleWeb"/>
        <w:spacing w:before="280" w:after="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eWeb"/>
        <w:spacing w:before="280" w:after="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eWeb"/>
        <w:spacing w:before="280" w:after="0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both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1:16:00Z</dcterms:created>
  <dc:creator>o</dc:creator>
  <dc:description/>
  <cp:keywords/>
  <dc:language>en-US</dc:language>
  <cp:lastModifiedBy>o</cp:lastModifiedBy>
  <cp:lastPrinted>2007-06-12T18:39:00Z</cp:lastPrinted>
  <dcterms:modified xsi:type="dcterms:W3CDTF">2007-06-12T16:39:00Z</dcterms:modified>
  <cp:revision>4</cp:revision>
  <dc:subject/>
  <dc:title>“Mussolini e l’interventismo”</dc:title>
</cp:coreProperties>
</file>